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lifax County Schools Lesson Plan Forma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Secondary School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6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64"/>
        <w:gridCol w:w="1026"/>
        <w:gridCol w:w="36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er Nam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 ELA Teacher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(s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ctober 24-28, 201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Title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 Special Gift – The Legacy of “Snowflake” Bentley (Week 9) Goals and Dream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iculum Area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nglish/Language Arts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Level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th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ol-based Initiative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VID________  WICOR___</w:t>
            </w:r>
            <w:r>
              <w:rPr>
                <w:b/>
                <w:u w:val="single"/>
              </w:rPr>
              <w:t>x</w:t>
            </w:r>
            <w:r>
              <w:rPr>
                <w:b/>
              </w:rPr>
              <w:t>_______  Schoolnet ______</w:t>
            </w:r>
            <w:r>
              <w:rPr>
                <w:b/>
                <w:u w:val="single"/>
              </w:rPr>
              <w:t>x</w:t>
            </w:r>
            <w:r>
              <w:rPr>
                <w:b/>
              </w:rPr>
              <w:t xml:space="preserve">____ 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iculum Standard(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 RL.9:</w:t>
            </w:r>
            <w:r>
              <w:rPr/>
              <w:t xml:space="preserve"> 7.RI.1, 7.RI.2, 7.RI.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kills:</w:t>
            </w:r>
            <w:r>
              <w:rPr/>
              <w:t xml:space="preserve"> Cite Evidence, Analysis of Central Idea, Point of Vie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o Now:</w:t>
            </w:r>
            <w:r>
              <w:rPr/>
              <w:t xml:space="preserve"> Informational text, language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y Objective(s)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7.TT.1.1: </w:t>
            </w:r>
            <w:r>
              <w:rPr/>
              <w:t>Use appropriate technology tools and other resources to access informa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Resources:</w:t>
            </w:r>
            <w:r>
              <w:rPr/>
              <w:t xml:space="preserve"> Smartboards, Educational Websites, Nooks, Laptop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(s)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question should students be able to answer at the end of the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w can one pave the way for his or her lifelong legacy?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Target(s)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he What-What students are to know or be able to do. Students need to be able to articulate the learning target themselves &amp; to others.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 can cite several pieces of textual evidence to support analysis of what the text say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 can determine two or more central ide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 can determine an author’s point of view or purpose in a text.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er Order Thinking</w:t>
            </w:r>
            <w:r>
              <w:rPr>
                <w:i/>
                <w:sz w:val="20"/>
                <w:szCs w:val="20"/>
              </w:rPr>
              <w:t xml:space="preserve"> (Revised Bloom’s &amp; DOK) Connection/Extension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 created questions at higher end of RBT. (analyzing, evaluating, creating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Summary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scribe the strategies and the activities you will use to teach new information to students.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Lesson Text</w:t>
            </w:r>
            <w:r>
              <w:rPr>
                <w:b/>
              </w:rPr>
              <w:t>:</w:t>
            </w:r>
            <w:r>
              <w:rPr/>
              <w:t xml:space="preserve"> A Special Gift – The Legacy of Snowflake Bentle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notating, chunking, RUNNERS, RICA strategies, vocabulary strategies, graphic organizers, writing, Cornell-Note-taking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ademic/Content Vocabular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xagons, evaporated, biography, legacy, snowflake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ultiple Intelligence Alignment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Verbal/Linguistic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Musical/Rhythmic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Visual/Spatial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Bodily/Kinesthetic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Intrapersonal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Interpersonal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Naturalist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Existenti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ircle multiple intelligence incorporated in lesson pla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rbal/linguis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sual/Spati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ifferentiation</w:t>
            </w:r>
            <w:r>
              <w:rPr/>
              <w:t xml:space="preserve">: </w:t>
            </w:r>
            <w:r>
              <w:rPr>
                <w:i/>
                <w:sz w:val="20"/>
                <w:szCs w:val="20"/>
              </w:rPr>
              <w:t>How will you differentiate instruction to meet the needs of all student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et the author: Set purpose for rea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irst read of artic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cond read of article – close read, chun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ading strateg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raw/Label parts of microscop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ocabulary  Chart – rigged, emulsion, delicate, advertisement, photomicrographs, hexagons, simultaneously, undeterred, photograph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hotographers Research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Research other photographer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Write a three page essay w/following inform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Background history of photograph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Picture of photograph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mages photographer has develope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Compare/contrast photographer’s style to another photograph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Flexible Grouping activitie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losure: </w:t>
            </w:r>
            <w:r>
              <w:rPr>
                <w:i/>
                <w:sz w:val="20"/>
                <w:szCs w:val="20"/>
              </w:rPr>
              <w:t>What type of formative assessment will be used to determine level of mastery by all student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it Ticket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Reflection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What went well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would you do differently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vidual teachers will reflect upon what worked well and areas needing improvement based upon student mastery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 and Material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resources and materials are needed to teach this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http://www.icr.org/article/6439/(article)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</w:rPr>
                <w:t>http://iteachicoachblog.blogspot.com/2012/06/five-simple-close-reading-strategies.html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</w:rPr>
                <w:t>http://www.livebinders.com/play/play?id=52115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inceton Review materials, Vocabulary Power Plus for the ACT and SAT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-teaching and Enrichment Activiti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would you extend students’ understanding of the lesson concepts through another activity or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I (see below)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ifica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 there any students for whom you need to make modification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llow IE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04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Ps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Adapted from North Carolina Teacher Academ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Use Crayola erasable colored pencils and your imagination to draw a picture of Snowflake Bentley taking photos of snowflakes falling outside of a barn. Use your eraser to highlight the wood grain, draped cloth, or the accordion-like folds of the camera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Use Crayola Fine-Tip markers or Gel Markers to draw snowflakes falling. Enlarge to show detail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ritical thinking questions literature circle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What did Bentley receive for his 15</w:t>
      </w:r>
      <w:r>
        <w:rPr>
          <w:b/>
          <w:vertAlign w:val="superscript"/>
        </w:rPr>
        <w:t>th</w:t>
      </w:r>
      <w:r>
        <w:rPr>
          <w:b/>
        </w:rPr>
        <w:t xml:space="preserve"> Birthday?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How do you think this gift is different from the types of gifts that other boys his age were receiving?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What problems did Bentley face when he attempted to draw the snowflakes he observed? Why do you think Bentley’s father agreed to buy the exp. Ego?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Bentley’s work never made him rich, but the writer states he was happy knowing he had shared his knowledge with others.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Was Bentley’s work beneficial to Science?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What other benefits did Bentley’s photographer have?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How do you think “Snowflake” would have felt if he had heard the news of Nancy Knight’s discovery in 1988?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Choose a point person to summarize your group’s ideas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DI: 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401"/>
      </w:tblGrid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We’ve all cut out snowflakes, and of course, such an activity could be used here. But why not take a lesson from Mary Ancrion’s work and use print materials to make snowflake patterns/designs?  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Compare snow crystals to those formed by other substances. Find as many ways as possible to observe and record your observations of a variety of crystals. 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How much snow really falls in Vermont in a typical year? Compare that to the snow or rainfall in your area. 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Snow has inspired many poets, some more successfully than others. Find and share a snow poem that has a meaning for you. Try Jack Prelutsky’s “It’s snowing! It’s snowing!” Find a way to illustrate and display your poem. 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headerReference w:type="defaul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r.org/article/6439/(article)" TargetMode="External"/><Relationship Id="rId3" Type="http://schemas.openxmlformats.org/officeDocument/2006/relationships/hyperlink" Target="http://iteachicoachblog.blogspot.com/2012/06/five-simple-close-reading-strategies.html" TargetMode="External"/><Relationship Id="rId4" Type="http://schemas.openxmlformats.org/officeDocument/2006/relationships/hyperlink" Target="http://www.livebinders.com/play/play?id=52115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4:50:00Z</dcterms:created>
  <dc:creator>user</dc:creator>
  <dc:description/>
  <dc:language>en-US</dc:language>
  <cp:lastModifiedBy>Charlene Nicholson</cp:lastModifiedBy>
  <dcterms:modified xsi:type="dcterms:W3CDTF">2016-08-04T14:50:00Z</dcterms:modified>
  <cp:revision>2</cp:revision>
  <dc:subject/>
  <dc:title/>
</cp:coreProperties>
</file>